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0918752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96654850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45815751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